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ign Technology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research ques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question can often be best defined in the form of a question. It may, however, also b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resented as a statement or proposition for discussion. It must be specific, sharply focused and appropriat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design technology. This means that it must relate to the nature of the subject and not be restrict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a descriptive account of a technological or design topic. An appropriate research question allows the</w:t>
      </w:r>
    </w:p>
    <w:p>
      <w:pPr>
        <w:pStyle w:val="Normal"/>
        <w:autoSpaceDE w:val="false"/>
        <w:rPr/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 xml:space="preserve">essay to address comprehensively the </w:t>
      </w:r>
      <w:r>
        <w:rPr>
          <w:rFonts w:cs="MyriadPro-Bold" w:ascii="MyriadPro-Bold" w:hAnsi="MyriadPro-Bold"/>
          <w:b/>
          <w:bCs/>
          <w:sz w:val="19"/>
          <w:szCs w:val="19"/>
          <w:lang w:val="en-AU" w:eastAsia="zh-CN"/>
        </w:rPr>
        <w:t>design cycle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. Whichever way it is formulated, it should be identifi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learly as the research question and set out prominently in the introduct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not stated in either the introduction or on the title page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es not lend itself to a systematic investigation in an extended essay in the subject in which it is register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stated in either the introduction or on the title page but is not clearly expressed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too broad in scope to be treated effectively within the word limi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question is clearly stated in either the introduction or on the title page and is sharply focused, making effective treatment possible within the word limi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introduc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introduction should explain succinctly the significance of the topic and why it is worthy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vestigation, and include relevant background details. The introduction should not be seen as an excus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padding out an essay with research details and should only include relevant information related to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question. For example, in an essay entitled “How has the impact of composite material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ffected the design of bicycle wheels?”, it would not be necessary for the student to include a historic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ccount of the development of the bicycle throughout the 20th century. However, if a particular desig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rovided the impetus for new ideas then including that design would be relevan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or no attempt is made to set the research question into context. There is little or no attempt to explain the significance of the topic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 attempt is made to set the research question into context. There is some attempt to explain the significance of the topic and why it is worthy of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text of the research question is clearly demonstrated. The introduction clearly explains the significance of the topic and why it is worthy of investiga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: investig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sources of data and information need to be clearly identified. Because of the practical nature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ubject, most successful essays will involve some form of practical activity. The sources of data ma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clude making, then trialling an artifact, and experiments, modelling, surveys, interviews or monitoring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essay should provide sufficient detail to allow an independent person to repeat the exercise. Student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re expected to show an awareness of the limitations or uncertainties inherent in the techniques an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quipment us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little or no evidence that sources have been consulted or data gathered, and little or no evidence of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range of inappropriate sources has been consulted, or inappropriate data has been gathered, and there is little evidence that the investigation has been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: knowledge and understanding of the topic studi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lates to knowledge and understanding of the topic chosen, together with its contex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are expected to understand clearly the scientific and technological concepts used in the extend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ssay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no real knowledge or understanding of the topic studi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some knowledge but little understanding of the topic studied. The essay shows littl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n adequate knowledge and some understanding of the topic studied. The essay shows som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good knowledge and understanding of the topic studied. Where appropriate, the essay successfully outlines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very good knowledge and understanding of the topic studied. Where appropriate, the essay clearly and precisely locates the investigation in an academic contex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: reasoned argu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should be aware of the need to present their essays as a logical development of an argumen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ersonal views should not simply be stated but need to be supported by reasoned argument. Thi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rgument often results from practical activity and testing. Straightforward descriptive or narrative account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at lack analysis do not usually advance an argument and should be avoid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attempt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imited or superficial attempt to present ideas in a logical and coherent manner, and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in a logical and coherent manner, and a reasoned argument is developed in relation to the research question, but with some weaknes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: application of analytical and evaluative skills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lates to the questioning and diagnostic treatment of data and information. The mos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uccessful design technology extended essays will include a complete assessment of the design cycle,resulting in a comprehensive evaluation of the final artifact or system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little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application of appropriate analytical and evaluative skills, which may be only partially effectiv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und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effective and sophisticated application of appropriate analytical and evaluative skills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: use of language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are expected to make effective use of technological and scientific terminology and, wher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ppropriate, scientific notat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is inaccurate and unclear. There is no effective use of terminology appropriate to the subjec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sometimes communicates clearly but does not do so consistently. The use of terminology appropriate to the subject is only part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for the most part communicates clearly. The use of terminology appropriate to the subject is usual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. The use of terminology appropriate to the subject is accurate, although there may be occasional lap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 and precisely. Terminology appropriate to the subject is used accurately, with skill and understanding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: conclus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“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nsistent” is the key word here: the conclusion should develop out of the argument and not introduc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ew or extraneous matter. It should not repeat the material of the introduction; rather, it should pres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 new synthesis in light of the discuss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tle or no attempt is made to provide a conclusion that is relevant to the research question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nclusion is attempted that is relevant to the research question but may not be entirely consistent with the evidence presented in the essa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: formal present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lates to the extent to which the essay conforms to academic standards about the way i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ich research papers should be presented. The presentation of essays that omit a bibliography or tha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o not give references for quotations is deemed unacceptable (level 0). Essays that omit one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required elements—title page, table of contents, page numbers—are deemed no better than satisfactor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(maximum level 2), while essays that omit two of them are deemed poor at best (maximum level 1)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n extended essay in design technology lends itself to many forms of graphic presentation. Most essay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re enhanced by the use of charts, tables, technical drawings, sketches and photographs. The graphic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ature of many topics makes these essential. Where possible, these should appear in the body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ssay, as close as possible to the relevant text. Hand-drawn diagrams are acceptable. Raw data obtain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rough experimentation, testing or surveys may be included within an appendix. Any material that i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ot original must be acknowledg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unacceptable, or the essay exceeds 4,000 word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poor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satisfactor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goo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excellen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: abstra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abstract is judged on the clarity with which it presents an overview of the research and the essay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ot on the quality of the research question itself, nor on the quality of the argument or the conclusion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exceeds 300 words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e or more of the required elements of an abstract (listed above) is missing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ontains the elements listed above but they are not all clearly stat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states all the elements listed above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: holistic judg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most successful essays contain original thoughts and ideas, demonstrating creativity and innovation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ormally resulting from practical activity. Outstanding essays demonstrate the student’s ability to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vercome and solve problems, and consider and evaluate a variety of alternative solution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essay shows little evidence of such qualities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lear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onsiderable evidence of such qualit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color w:val="888888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94DE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splay">
    <w:name w:val="display"/>
    <w:basedOn w:val="Normal"/>
    <w:qFormat/>
    <w:pPr>
      <w:spacing w:before="280" w:after="120"/>
    </w:pPr>
    <w:rPr>
      <w:b/>
      <w:bCs/>
      <w:color w:val="888888"/>
    </w:rPr>
  </w:style>
  <w:style w:type="paragraph" w:styleId="Tableheadercentred1">
    <w:name w:val="tableheadercentred1"/>
    <w:basedOn w:val="Normal"/>
    <w:qFormat/>
    <w:pPr>
      <w:spacing w:before="280" w:after="120"/>
      <w:jc w:val="center"/>
    </w:pPr>
    <w:rPr/>
  </w:style>
  <w:style w:type="paragraph" w:styleId="Tablebodycentred1">
    <w:name w:val="tablebodycentred1"/>
    <w:basedOn w:val="Normal"/>
    <w:qFormat/>
    <w:pPr>
      <w:spacing w:before="280" w:after="120"/>
      <w:jc w:val="center"/>
    </w:pPr>
    <w:rPr/>
  </w:style>
  <w:style w:type="paragraph" w:styleId="Tableachievementdescriptor1">
    <w:name w:val="tableachievementdescriptor1"/>
    <w:basedOn w:val="Normal"/>
    <w:qFormat/>
    <w:pPr>
      <w:spacing w:before="2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1:32:00Z</dcterms:created>
  <dc:creator>Denise</dc:creator>
  <dc:description/>
  <cp:keywords/>
  <dc:language>en-US</dc:language>
  <cp:lastModifiedBy>kbull46</cp:lastModifiedBy>
  <dcterms:modified xsi:type="dcterms:W3CDTF">2011-07-15T01:32:00Z</dcterms:modified>
  <cp:revision>2</cp:revision>
  <dc:subject/>
  <dc:title>This section provides an overview of what each criterion assesses in the extended essay</dc:title>
</cp:coreProperties>
</file>